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/>
        <w:t xml:space="preserve">  </w:t>
      </w: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2.08. 2014 г. № 2250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создании оперативного штаба по предупреждению срыва подготовки к отопительному сезону 2014/2015 года в МО «Каменский городской окр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своевременной подготовки объектов социальной и коммунальной инфраструктуры к отопительному сезону 2014/2015года, руководствуясь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«Об общих принципах организации  местного самоуправления в Российской Федерации» от 06.10.2003г. № 131- ФЗ, Уставом МО «Каменский городской округ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оздать оперативный штаб (далее Штаб) по предупреждению срыва подготовки к отопительному сезону 2014/2015год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rFonts w:cs="Courier New"/>
          <w:sz w:val="28"/>
          <w:szCs w:val="28"/>
        </w:rPr>
        <w:t xml:space="preserve">2.1. </w:t>
        <w:tab/>
        <w:t>Состав Штаба по предупреждению срыва подготовки к отопительному сезону 2014/2015года на территории МО «Каменский городской округ» (прилагается).</w:t>
      </w:r>
    </w:p>
    <w:p>
      <w:pPr>
        <w:pStyle w:val="Normal"/>
        <w:tabs>
          <w:tab w:val="clear" w:pos="708"/>
          <w:tab w:val="left" w:pos="-5245" w:leader="none"/>
        </w:tabs>
        <w:jc w:val="both"/>
        <w:rPr/>
      </w:pPr>
      <w:r>
        <w:rPr>
          <w:rFonts w:cs="Courier New"/>
          <w:sz w:val="28"/>
          <w:szCs w:val="28"/>
        </w:rPr>
        <w:t xml:space="preserve">2.2. </w:t>
        <w:tab/>
        <w:t xml:space="preserve">План основных мероприятий по предупреждению срыва подготовки к отопительному сезону 2014/2015года на территории МО «Каменский городской округ»  (прилагается). </w:t>
        <w:tab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  <w:tab/>
        <w:t>Настоящее Постановление 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  <w:tab/>
        <w:t>Опубликовать данное Постановление в газете «Пламя» и разместить на официальном сайте.</w:t>
      </w:r>
    </w:p>
    <w:p>
      <w:pPr>
        <w:pStyle w:val="Normal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7.</w:t>
        <w:tab/>
        <w:t>Контроль 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                              С.А. Белоус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1:54:00Z</dcterms:created>
  <dc:creator>Obchii</dc:creator>
  <dc:description/>
  <cp:keywords/>
  <dc:language>en-US</dc:language>
  <cp:lastModifiedBy>Екатерина</cp:lastModifiedBy>
  <cp:lastPrinted>2014-08-26T07:58:00Z</cp:lastPrinted>
  <dcterms:modified xsi:type="dcterms:W3CDTF">2014-08-26T01:58:00Z</dcterms:modified>
  <cp:revision>15</cp:revision>
  <dc:subject/>
  <dc:title>РАСПОРЯЖЕНИЕ</dc:title>
</cp:coreProperties>
</file>